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Schrille Nacht – Eilige Nacht!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in szenischer Adventskalender mit mehrere “Dürli“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 zweiten Theaterstück von KKK dreht sich alles u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ihnachten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er von wegen Heilige Nacht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Dürla um Dürla“ nähert sich das Ensemble des TaM, Theater am Michelsberg in Bamberg, dem weihnachtlichen Wahnsinn.</w:t>
      </w:r>
    </w:p>
    <w:sectPr>
      <w:type w:val="nextPage"/>
      <w:pgSz w:w="11906" w:h="16838"/>
      <w:pgMar w:left="1417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5:22:00Z</dcterms:created>
  <dc:creator>Johanna</dc:creator>
  <dc:description/>
  <dc:language>en-US</dc:language>
  <cp:lastModifiedBy>Johanna</cp:lastModifiedBy>
  <dcterms:modified xsi:type="dcterms:W3CDTF">2010-06-22T15:27:00Z</dcterms:modified>
  <cp:revision>1</cp:revision>
  <dc:subject/>
  <dc:title/>
</cp:coreProperties>
</file>